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azytolog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ktyczny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1/semestr 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……………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lang w:eastAsia="en-US"/>
              </w:rPr>
              <w:t>biologia na poziomie licealnym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nanie pasożytnictwa jako problemu medycznego: istota zjawiska, czynniki sprzyjające inwazji, sytuacja parazytologiczna w kraju i na świecie, chorobotwórczość pasożytów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nanie źródeł inwazji, ze szczególnym uwzględnieniem pokarm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poznanie najważniejszych gatunków pasożytów występujących w Polsce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2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z wykorzystaniem sprzętu multimedialnego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wersatorium wplatane w wykład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znanie podstawowych chorób pasożytniczych i ich objawów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02, D1P_W03, D1P_W05, D1P_W08, D1P_W14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związku między jakością i sposobem przyrządzania pokarmu a możliwością zarażenia się pasożytam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09, D1P_W14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względniając nabytą wiedzę student potrafi weryfikować umiejętności praktyczne (np. właściwie ocenić znaczenie pokarmu jako potencjalnego źródła zarażeń) związane z wybraną specjalnością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3, D1P_U11, D1P_U12, D1P_U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gotowość do nieustannego podwyższenia swoich kwalifikacji zawodowych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1, D1P_K02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Istota pasożytnictwa, układ pasożyt – żywicie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Podstawowe pojęcia parazytologiczn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Czynniki sprzyjające rozprzestrzenianiu się pasożytów, chorobotwórczość pasożytów, sytuacja parazytologiczna w Polsce.</w:t>
            </w:r>
            <w:r>
              <w:rPr/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P</w:t>
            </w:r>
            <w:r>
              <w:rPr>
                <w:bCs/>
              </w:rPr>
              <w:t>ierwotniaki jelitowe (giardioza, amebozy, rzęsistkowice, kryptosporydioza) i  tkankowe (toksoplazmoza, babeszjoza, zimnica, trypanosomozy, leiszmaniozy)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Robaczyce jelitowe (tasiemczyce, ankylostomoza, glistnica, włosogłówczyca, owsica) i tkankowe (schistosomoza, bąblowica, alweokokoza, wągrzyca, toksokaroza, włośnica, baylisaskarioza).</w:t>
            </w:r>
            <w:r>
              <w:rPr/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Wybrane stawonogi o znaczeniu medycznym (kleszcze, świerzbowiec, roztocze produktów spożywczych i alergogenne, wszy)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Profilaktyka inwazji – grupy ryzyka, zasady zapobiegani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mniej niż 50% pytań egzaminacyjn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50-70% pytań egzaminacyjnych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71-90% pytań egzaminacyjnych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ponad 90% pytań egzaminacyjnych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I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Kadłubowski R., Kurnatowska A. (red.) Zarys parazytologii lekarskiej. PZWL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Deryło A. (red.) Parazytologia i akaroentemologia medyczna. PWN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 xml:space="preserve">Magdzik W. (red.) Choroby zakaźne i pasożytnicze – zapobieganie i zwalczanie. PZWL 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Biaduń et al. Diagnostyka laboratoryjna parazytoz u ludzi. AM Lublin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Pawłowski Z., Stefaniak J. Parazytologia kliniczna w ujęciu wielodyscyplinarnym. PZWL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Najnowsze artykuły z czasopism naukowych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07:00Z</dcterms:created>
  <dc:creator>Emilia</dc:creator>
  <dc:description/>
  <cp:keywords/>
  <dc:language>en-US</dc:language>
  <cp:lastModifiedBy>Matysek- Nawrocka Marlena</cp:lastModifiedBy>
  <dcterms:modified xsi:type="dcterms:W3CDTF">2024-11-17T16:19:00Z</dcterms:modified>
  <cp:revision>3</cp:revision>
  <dc:subject/>
  <dc:title/>
</cp:coreProperties>
</file>